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06" w:dyaOrig="2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9.2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239035" r:id="rId2"/>
        </w:object>
        <w:object w:dxaOrig="1706" w:dyaOrig="2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0pt;width:3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7848451" r:id="rId4"/>
        </w:objec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КРЕМЕНЕЦЬКА МІСЬКА РАДА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СЬМЕ СКЛИКАННЯ</w:t>
      </w:r>
    </w:p>
    <w:p>
      <w:pPr>
        <w:pStyle w:val="Heading5"/>
        <w:ind w:firstLine="425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ДЕС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7  травня  2021 року                                                                                          №13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розгляд зая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. Омельчука Віталія Михайловича</w:t>
      </w:r>
    </w:p>
    <w:p>
      <w:pPr>
        <w:pStyle w:val="Normal"/>
        <w:rPr/>
      </w:pPr>
      <w:r>
        <w:rPr>
          <w:sz w:val="28"/>
          <w:szCs w:val="28"/>
        </w:rPr>
        <w:t xml:space="preserve">щодо виготовлення проєкту із землеустро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ельну ділянку в с. Чугал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заяву гр. Омельчука Віталія Михайловича,  про надання дозволу на виготовлення проєкту землеустрою щодо відведення земельної  ділянки  у власність в с. Чугалі, </w:t>
      </w:r>
      <w:r>
        <w:rPr>
          <w:sz w:val="28"/>
        </w:rPr>
        <w:t xml:space="preserve">беручи до уваги пропозицію постійно діючої комісії з питань </w:t>
      </w:r>
      <w:r>
        <w:rPr>
          <w:sz w:val="28"/>
          <w:szCs w:val="28"/>
        </w:rPr>
        <w:t xml:space="preserve">земельних відносин, природокористування, планування території, будівництва, архітектури, охорони пам’яток, історичного середовища та благоустрою, керуючись ст.26  Закону України «Про місцеве самоврядування в Україні», ст.12, 22, 34, 78, 116, 118, 121, 122, 134 Земельного кодексу  України,  Кременецька міська  рад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Відмовити  гр. Омельчуку Віталію Михайловичу у наданні дозволу  на розробку   проєкту із землеустрою,  щодо відведення земельної  ділянки  у власність площею 1.3400 га, для ведення особистого селянського господарства в  с. Чугалі, за межами населеного пункту,  на підставі частини 7 статті 118, 134  Земельного кодексу  України та у зв’язку  з тим, що  земельна ділянка включена в перелік  земельних ділянок для підготовки лотів для продажу права оренди на земельних торгах у формі аукціону, згідно рішення сесії міської  ради №529 від 25 березня 2021 року.</w:t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виконанням рішення покласти на постійно діючу комісію з питань земельних відносин, природокористування, планування території, будівництва, архітектури, охорони памʼяток, історичного середовища та благоустро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Андрій СМАГЛЮ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jc w:val="center"/>
      <w:outlineLvl w:val="0"/>
    </w:pPr>
    <w:rPr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425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spacing w:lineRule="auto" w:line="360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sz w:val="32"/>
      <w:lang w:val="uk-U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7">
    <w:name w:val="Основний текст (7)_"/>
    <w:qFormat/>
    <w:rPr>
      <w:sz w:val="28"/>
      <w:szCs w:val="28"/>
      <w:shd w:fill="FFFFFF" w:val="clear"/>
    </w:rPr>
  </w:style>
  <w:style w:type="character" w:styleId="73pt">
    <w:name w:val="Основний текст (7) + Інтервал 3 pt"/>
    <w:qFormat/>
    <w:rPr>
      <w:spacing w:val="70"/>
      <w:sz w:val="28"/>
      <w:szCs w:val="28"/>
      <w:shd w:fill="FFFFFF" w:val="clear"/>
    </w:rPr>
  </w:style>
  <w:style w:type="character" w:styleId="2">
    <w:name w:val="Основной текст (2)_"/>
    <w:qFormat/>
    <w:rPr>
      <w:b/>
      <w:bCs/>
      <w:spacing w:val="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ий текст (7)"/>
    <w:basedOn w:val="Normal"/>
    <w:qFormat/>
    <w:pPr>
      <w:widowControl w:val="false"/>
      <w:shd w:fill="FFFFFF" w:val="clear"/>
      <w:spacing w:lineRule="atLeast" w:line="240" w:before="240" w:after="420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b/>
      <w:bCs/>
      <w:spacing w:val="1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47:00Z</dcterms:created>
  <dc:creator>User</dc:creator>
  <dc:description/>
  <cp:keywords/>
  <dc:language>en-US</dc:language>
  <cp:lastModifiedBy>Оксана</cp:lastModifiedBy>
  <cp:lastPrinted>2021-05-31T14:33:00Z</cp:lastPrinted>
  <dcterms:modified xsi:type="dcterms:W3CDTF">2021-05-31T11:35:00Z</dcterms:modified>
  <cp:revision>14</cp:revision>
  <dc:subject/>
  <dc:title>роз»яснюємо,що питання про внесення змін в рішення тридцятої сесії від 28</dc:title>
</cp:coreProperties>
</file>